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РОЕКТ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ДМИНИСТРАЦИЯ БОЧКАРЕВСКОГО СЕЛЬСОВЕТА</w:t>
      </w:r>
    </w:p>
    <w:p>
      <w:pPr>
        <w:pStyle w:val="Normal"/>
        <w:jc w:val="center"/>
        <w:rPr/>
      </w:pPr>
      <w:r>
        <w:rPr/>
        <w:t>ЧЕРЕПАНОВСКОГО РАЙОНА НОВОСИБИРСКОЙ ОБЛАСТ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</w:t>
      </w:r>
      <w:r>
        <w:rPr/>
        <w:t xml:space="preserve">от   № </w:t>
      </w:r>
    </w:p>
    <w:p>
      <w:pPr>
        <w:pStyle w:val="Normal"/>
        <w:jc w:val="center"/>
        <w:rPr/>
      </w:pPr>
      <w:r>
        <w:rPr/>
        <w:t>Об утверждении документов по эвакуации населения и подготовке загородной зоны к проведению эвако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Федеральным законом от 06.10.2003 № 131-ФЗ (ст. 15) «Об общих принципах организации местного самоуправления в Российской Федерации», постановлением Правительства РФ от 22.06.2004 № 303 «О порядке эвакуации населения, материальных и культурных ценностей в безопасные районы» и в целях организации качественного планирования, подготовки и проведения эвакуации, а также подготовки районов для размещения эвакуированного населения и его жизнеобеспечения, хранения материальных и культурных ценностей,</w:t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Утвердить основополагающие документы по эвакуации (приёму) населения, материальных и культурных ценностей в чрезвычайных ситуациях мирного и военного времени:</w:t>
      </w:r>
    </w:p>
    <w:p>
      <w:pPr>
        <w:pStyle w:val="Normal"/>
        <w:jc w:val="both"/>
        <w:rPr/>
      </w:pPr>
      <w:r>
        <w:rPr/>
        <w:t>- Положение об эвакуационно- приемочной  комиссии Бочкаревского сельсовета Черепановского района Новосибирской  области (приложение № 1);</w:t>
      </w:r>
    </w:p>
    <w:p>
      <w:pPr>
        <w:pStyle w:val="Normal"/>
        <w:jc w:val="both"/>
        <w:rPr/>
      </w:pPr>
      <w:r>
        <w:rPr/>
        <w:t>-  Положение о заблаговременной подготовке загородной зоны на территории Бочкаревского сельсовета Черепановского района Новосибирской  области к проведению эвакоприёмных мероприятий в мирное и военное время (приложение № 2);</w:t>
      </w:r>
    </w:p>
    <w:p>
      <w:pPr>
        <w:pStyle w:val="Normal"/>
        <w:jc w:val="both"/>
        <w:rPr/>
      </w:pPr>
      <w:r>
        <w:rPr/>
        <w:t>-  Положение об организации рассредоточения, приёма эвакуируемого населения   из   г.Новосибирска на   территорию Бочкаревского сельсовета Черепановского района Новосибирской  области  в военное время (приложение № 3);</w:t>
      </w:r>
    </w:p>
    <w:p>
      <w:pPr>
        <w:pStyle w:val="Normal"/>
        <w:jc w:val="both"/>
        <w:rPr/>
      </w:pPr>
      <w:r>
        <w:rPr/>
        <w:t>-  Положение о проведении эвакуационных мероприятий в Бочкаревского сельсовета Черепановского района Новосибирской  области  в чрезвычайных ситуациях (приложение 4);</w:t>
      </w:r>
    </w:p>
    <w:p>
      <w:pPr>
        <w:pStyle w:val="Normal"/>
        <w:jc w:val="both"/>
        <w:rPr/>
      </w:pPr>
      <w:r>
        <w:rPr/>
        <w:t>-   образец  ордера  на  передачу  помещения  (здания)  эвакоорганам (приложение № 5);</w:t>
      </w:r>
    </w:p>
    <w:p>
      <w:pPr>
        <w:pStyle w:val="Normal"/>
        <w:jc w:val="both"/>
        <w:rPr/>
      </w:pPr>
      <w:r>
        <w:rPr/>
        <w:t>-  образец  акта  обследования  и  согласования  пункта размещения населения (приложение № 6);</w:t>
      </w:r>
    </w:p>
    <w:p>
      <w:pPr>
        <w:pStyle w:val="Normal"/>
        <w:jc w:val="both"/>
        <w:rPr/>
      </w:pPr>
      <w:r>
        <w:rPr/>
        <w:t>-   функциональные обязанности руководящего состава эвакуационно-приемной комиссии (ЭПК) (приложение № 7)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</w:t>
      </w:r>
      <w:r>
        <w:rPr/>
        <w:t>2.  Контроль за исполнением постановления  оставляю за собой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Глава Бочкаревского сельсовета                         В.И.Калиновский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          </w:t>
      </w:r>
      <w:r>
        <w:rPr/>
        <w:t>Утверждено постановлением</w:t>
      </w:r>
    </w:p>
    <w:p>
      <w:pPr>
        <w:pStyle w:val="Normal"/>
        <w:jc w:val="right"/>
        <w:rPr/>
      </w:pPr>
      <w:r>
        <w:rPr>
          <w:rFonts w:cs="Times New Roman"/>
        </w:rPr>
        <w:t xml:space="preserve">                   </w:t>
      </w:r>
      <w:r>
        <w:rPr/>
        <w:t xml:space="preserve">администрации Бочкаревского </w:t>
      </w:r>
    </w:p>
    <w:p>
      <w:pPr>
        <w:pStyle w:val="Normal"/>
        <w:jc w:val="right"/>
        <w:rPr/>
      </w:pPr>
      <w:r>
        <w:rPr/>
        <w:t xml:space="preserve">сельсовета </w:t>
      </w:r>
      <w:r>
        <w:rPr>
          <w:highlight w:val="yellow"/>
        </w:rPr>
        <w:t>от 25.03.2011  № 65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>ОБ ЭВАКУАЦИОННО-ПРИЕМНОЙ КОМИССИИ</w:t>
      </w:r>
    </w:p>
    <w:p>
      <w:pPr>
        <w:pStyle w:val="Normal"/>
        <w:jc w:val="center"/>
        <w:rPr/>
      </w:pPr>
      <w:r>
        <w:rPr/>
        <w:t>БОЧКАРЕВСКОГО СЕЛЬСОВЕТА ЧЕРЕПАНОВСКОГО РАЙОНА</w:t>
      </w:r>
    </w:p>
    <w:p>
      <w:pPr>
        <w:pStyle w:val="Normal"/>
        <w:jc w:val="center"/>
        <w:rPr/>
      </w:pPr>
      <w:r>
        <w:rPr/>
        <w:t>НОВОСИБИ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I.  ОБЩИЕ ПОЛОЖЕНИЯ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1. Эвакуационно-приемная комиссия Бочкаревского сельсовета Черепановского района Новосибирской  области  осуществляет:</w:t>
      </w:r>
    </w:p>
    <w:p>
      <w:pPr>
        <w:pStyle w:val="Normal"/>
        <w:jc w:val="both"/>
        <w:rPr/>
      </w:pPr>
      <w:r>
        <w:rPr/>
        <w:t>подготовку, планирование  и проведение приема эвакуируемого населения из г. Новосибирска в мирное и военное время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эвакуационные мероприятия на территории муниципального образования при угрозе и возникновении чрезвычайных ситуаций в мирное время и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контроль деятельности  объектов экономики, предприятий и учреждений (независимо от форм собственности) по вопросам организации и обеспечения эвакуационно-приемных мероприятий;</w:t>
      </w:r>
    </w:p>
    <w:p>
      <w:pPr>
        <w:pStyle w:val="Normal"/>
        <w:jc w:val="both"/>
        <w:rPr/>
      </w:pPr>
      <w:r>
        <w:rPr/>
        <w:t>1.2.Эвакуационно-приемная комиссия подчиняется главе администрации-руководителю гражданской обороны Бочкаревского сельсовета Черепановского района Новосибирской  области и является исполнительным органом начальника гражданской обороны по  управлению эвакуационными мероприятиями в военное время.</w:t>
      </w:r>
    </w:p>
    <w:p>
      <w:pPr>
        <w:pStyle w:val="Normal"/>
        <w:jc w:val="both"/>
        <w:rPr/>
      </w:pPr>
      <w:r>
        <w:rPr/>
        <w:t>В мирное время, эвакуационно-приемная  комиссия  выполняет  решения комиссии по чрезвычайным ситуациям по  организации и проведению эвакуационных мероприятий при угрозе и возникновении ЧС.</w:t>
      </w:r>
    </w:p>
    <w:p>
      <w:pPr>
        <w:pStyle w:val="Normal"/>
        <w:rPr/>
      </w:pPr>
      <w:r>
        <w:rPr/>
        <w:t>1.3.         Эвакуационно-приемная комиссия в своей деятельности руководствуется действующим    законодательством    Российской    Федерации,    актами    Министра Российской Федерации по делам гражданской обороны, чрезвычайным ситуациям и ликвидации последствий стихийных бедствий, законами Новосибирской области, постановлениями и распоряжениями Правительства Новосибирской области, настоящим Положением и другими нормативными документами по эвакуационным вопросам.</w:t>
      </w:r>
    </w:p>
    <w:p>
      <w:pPr>
        <w:pStyle w:val="Normal"/>
        <w:rPr/>
      </w:pPr>
      <w:r>
        <w:rPr/>
        <w:t>1.4.         Свои  задачи эвакуационно-приемная  комиссия выполняет во взаимодействии:</w:t>
      </w:r>
    </w:p>
    <w:p>
      <w:pPr>
        <w:pStyle w:val="Normal"/>
        <w:rPr/>
      </w:pPr>
      <w:r>
        <w:rPr/>
        <w:t>с   отделом   по   делам   гражданской   обороны   и   чрезвычайным ситуациям      администрации  муниципального   района;</w:t>
      </w:r>
    </w:p>
    <w:p>
      <w:pPr>
        <w:pStyle w:val="Normal"/>
        <w:jc w:val="both"/>
        <w:rPr/>
      </w:pPr>
      <w:r>
        <w:rPr/>
        <w:t>с эвакуационными комиссиями муниципальных образований Новосибирской области и  территориальных управлений, эвакуирующими население на территорию Бочкаревского сельсовета Черепановского района Новосибирской  области;</w:t>
      </w:r>
    </w:p>
    <w:p>
      <w:pPr>
        <w:pStyle w:val="Normal"/>
        <w:jc w:val="both"/>
        <w:rPr/>
      </w:pPr>
      <w:r>
        <w:rPr/>
        <w:t xml:space="preserve">службами   гражданской   обороны,   организациями   и   учреждениями, обеспечивающими    эвакуационно-приемные   мероприятия;  </w:t>
      </w:r>
    </w:p>
    <w:p>
      <w:pPr>
        <w:pStyle w:val="Normal"/>
        <w:jc w:val="both"/>
        <w:rPr/>
      </w:pPr>
      <w:r>
        <w:rPr/>
        <w:t>органами    военного командования.</w:t>
      </w:r>
    </w:p>
    <w:p>
      <w:pPr>
        <w:pStyle w:val="Normal"/>
        <w:jc w:val="both"/>
        <w:rPr/>
      </w:pPr>
      <w:r>
        <w:rPr/>
        <w:t>1.5.         Состав эвакуационно-приемной комиссии формируется из работников   администрации Бочкаревского сельсовета Черепановского района Новосибирской  области, представителей предприятий, учреждений и организаций, служб гражданской обороны, обеспечивающих проведение эвакомероприятия. Организационная структура и персональный состав эвакуационно-приемной комиссии утверждается главой администрации Бочкаревского сельсовета ;</w:t>
      </w:r>
    </w:p>
    <w:p>
      <w:pPr>
        <w:pStyle w:val="Normal"/>
        <w:jc w:val="both"/>
        <w:rPr/>
      </w:pPr>
      <w:r>
        <w:rPr/>
        <w:t>1.6.         Под руководством  председателя эвакуационно-приемной  комиссии разрабатываются:</w:t>
      </w:r>
    </w:p>
    <w:p>
      <w:pPr>
        <w:pStyle w:val="Normal"/>
        <w:jc w:val="both"/>
        <w:rPr/>
      </w:pPr>
      <w:r>
        <w:rPr/>
        <w:t>положение об эвакуационно-приемной комиссии;</w:t>
      </w:r>
    </w:p>
    <w:p>
      <w:pPr>
        <w:pStyle w:val="Normal"/>
        <w:jc w:val="both"/>
        <w:rPr/>
      </w:pPr>
      <w:r>
        <w:rPr/>
        <w:t>положение об организации и  проведении  эвакуационных  мероприятий при    угрозе    и    возникновении чрезвычайных ситуаций в мирное время и от опасностей, возникающих при ведении военных действий или вследствие этих действий;</w:t>
      </w:r>
    </w:p>
    <w:p>
      <w:pPr>
        <w:pStyle w:val="Normal"/>
        <w:jc w:val="both"/>
        <w:rPr/>
      </w:pPr>
      <w:r>
        <w:rPr/>
        <w:t>соответствующие материалы для принятия   распоряжений, постановлений  и   решений главы    администрации    МО и другие распорядительные документы по вопросам планирования, организации подготовки и проведения эвакуационных мероприятий;</w:t>
      </w:r>
    </w:p>
    <w:p>
      <w:pPr>
        <w:pStyle w:val="Normal"/>
        <w:jc w:val="both"/>
        <w:rPr/>
      </w:pPr>
      <w:r>
        <w:rPr/>
        <w:t>функциональные обязанности должностных лиц рабочих групп эвакуационно-приемной комиссии (утверждаются ее председателем).</w:t>
      </w:r>
    </w:p>
    <w:p>
      <w:pPr>
        <w:pStyle w:val="Normal"/>
        <w:rPr/>
      </w:pPr>
      <w:r>
        <w:rPr/>
        <w:t>1.7.     Председателем эвакуационно-приемной комиссии назначается  глава администрации М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II.  ЗАДАЧИ ЭВАКУАЦИОННО-ПРИЕМНОЙ КОМИССИИ</w:t>
      </w:r>
    </w:p>
    <w:p>
      <w:pPr>
        <w:pStyle w:val="Normal"/>
        <w:jc w:val="both"/>
        <w:rPr/>
      </w:pPr>
      <w:r>
        <w:rPr/>
        <w:t>2.1.     В мирное время (в режиме повседневной деятельности):</w:t>
      </w:r>
    </w:p>
    <w:p>
      <w:pPr>
        <w:pStyle w:val="Normal"/>
        <w:jc w:val="both"/>
        <w:rPr/>
      </w:pPr>
      <w:r>
        <w:rPr/>
        <w:t>2.1.1. Осуществление разработки документов для планирования     и     проведения эвакуационных     мероприятий     ведомств, учреждений и служб ГО, планов эвакуации и приема населения при переводе ГО на военное время, при угрозе и возникновении ЧС в мирное время;</w:t>
      </w:r>
    </w:p>
    <w:p>
      <w:pPr>
        <w:pStyle w:val="Normal"/>
        <w:jc w:val="both"/>
        <w:rPr/>
      </w:pPr>
      <w:r>
        <w:rPr/>
        <w:t>2.1.2. ежегодно корректировать документы по эвакуации, исходя из особенностей муниципального образования, расчётов рассредоточиваемого и эвакуируемого населения из г.Новосибирска.</w:t>
      </w:r>
    </w:p>
    <w:p>
      <w:pPr>
        <w:pStyle w:val="Normal"/>
        <w:jc w:val="both"/>
        <w:rPr/>
      </w:pPr>
      <w:r>
        <w:rPr/>
        <w:t>2.1.3.Контроль по созданию, комплектованию и подготовкой подчиненных эвакуационных органов;</w:t>
      </w:r>
    </w:p>
    <w:p>
      <w:pPr>
        <w:pStyle w:val="Normal"/>
        <w:jc w:val="both"/>
        <w:rPr/>
      </w:pPr>
      <w:r>
        <w:rPr/>
        <w:t>2.1.4.Контроль разработки планов эвакуации на объектах экономики, а также планов приема и размещения эваконаселения в загородной зоне;</w:t>
      </w:r>
    </w:p>
    <w:p>
      <w:pPr>
        <w:pStyle w:val="Normal"/>
        <w:jc w:val="both"/>
        <w:rPr/>
      </w:pPr>
      <w:r>
        <w:rPr/>
        <w:t>2.1.5.Проведение плановых заседаний эвакоприемной комиссии для анализа вопросов планирования, подготовки и всестороннего обеспечения эвакуационных мероприятий подчиненными эвакуационными и эвакоприемными комиссиями.   Готовности    эвакуационных    органов    к    выполнению    задач    по предназначению.</w:t>
      </w:r>
    </w:p>
    <w:p>
      <w:pPr>
        <w:pStyle w:val="Normal"/>
        <w:jc w:val="both"/>
        <w:rPr/>
      </w:pPr>
      <w:r>
        <w:rPr/>
        <w:t>2.1.6.Организация взаимодействия с органами военного командования по вопросам планирования, обеспечения и проведения эвакомероприятий;</w:t>
      </w:r>
    </w:p>
    <w:p>
      <w:pPr>
        <w:pStyle w:val="Normal"/>
        <w:jc w:val="both"/>
        <w:rPr/>
      </w:pPr>
      <w:r>
        <w:rPr/>
        <w:t>2.1.7.Участие в учениях и тренировках по тематике гражданской обороны и защите населения от чрезвычайных ситуаций природного и техногенного характера с целью проверки реальности разрабатываемых планов и приобретения практических навыков по организации и проведению эвакомероприятий;</w:t>
      </w:r>
    </w:p>
    <w:p>
      <w:pPr>
        <w:pStyle w:val="Normal"/>
        <w:jc w:val="both"/>
        <w:rPr/>
      </w:pPr>
      <w:r>
        <w:rPr/>
        <w:t>2.1.8.Организация проверок готовности подчиненных эвакоорга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При переводе гражданской обороны с мирного на военное положение (в режиме повышенной готовности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1.Контроль приведения в готовность подчиненных эвакуационных органов, системы оповещения и связи;</w:t>
      </w:r>
    </w:p>
    <w:p>
      <w:pPr>
        <w:pStyle w:val="Normal"/>
        <w:jc w:val="both"/>
        <w:rPr/>
      </w:pPr>
      <w:r>
        <w:rPr/>
        <w:t>2.2.2.Уточнение категории и численности эваконаселения;</w:t>
      </w:r>
    </w:p>
    <w:p>
      <w:pPr>
        <w:pStyle w:val="Normal"/>
        <w:jc w:val="both"/>
        <w:rPr/>
      </w:pPr>
      <w:r>
        <w:rPr/>
        <w:t>2.2.3.Уточнение    планов    эвакуации    и    приема    населения,    порядка осуществления первоочередного жизнеобеспечения;</w:t>
      </w:r>
    </w:p>
    <w:p>
      <w:pPr>
        <w:pStyle w:val="Normal"/>
        <w:jc w:val="both"/>
        <w:rPr/>
      </w:pPr>
      <w:r>
        <w:rPr/>
        <w:t>2.2.4.Организация   подготовки   к  развертыванию      приемных   и эвакуационных пунктов, пунктов посадки (высадки);</w:t>
      </w:r>
    </w:p>
    <w:p>
      <w:pPr>
        <w:pStyle w:val="Normal"/>
        <w:jc w:val="both"/>
        <w:rPr/>
      </w:pPr>
      <w:r>
        <w:rPr/>
        <w:t>2.2.5.        Контроль подготовки транспортных  средств  к  эвакуационным перевозкам, организацией инженерного обеспечения маршрутов пешей эвакуации и укрытия в местах привалов и промежуточных пунктов эвакуации;</w:t>
      </w:r>
    </w:p>
    <w:p>
      <w:pPr>
        <w:pStyle w:val="Normal"/>
        <w:jc w:val="both"/>
        <w:rPr/>
      </w:pPr>
      <w:r>
        <w:rPr/>
        <w:t>2.2.6.Уточнение     совместно     с     транспортными     органами     порядка использования   транспорта,   выделяемого   для   вывоза   населения   в   пункты   его размещения в загородной зоне;</w:t>
      </w:r>
    </w:p>
    <w:p>
      <w:pPr>
        <w:pStyle w:val="Normal"/>
        <w:jc w:val="both"/>
        <w:rPr/>
      </w:pPr>
      <w:r>
        <w:rPr/>
        <w:t>2.2.7.Уточнение    порядка    вывода    (вывоза)    в    безопасные    районы сельскохозяйственных животных, кормов, материальных и культурных ценностей;</w:t>
      </w:r>
    </w:p>
    <w:p>
      <w:pPr>
        <w:pStyle w:val="Normal"/>
        <w:jc w:val="both"/>
        <w:rPr/>
      </w:pPr>
      <w:r>
        <w:rPr/>
        <w:t>2.2.8.Контроль  приведениия  в   готовность   имеющихся   защитных сооружений   в  районах   приемных     эвакуационных пунктов, пунктов посадки и высадки;</w:t>
      </w:r>
    </w:p>
    <w:p>
      <w:pPr>
        <w:pStyle w:val="Normal"/>
        <w:rPr/>
      </w:pPr>
      <w:r>
        <w:rPr/>
        <w:t>2.2.9.Уточнение    порядка    приема,    размещения    и    первоочередного жизнеобеспечения населения в безопасных районах;</w:t>
      </w:r>
    </w:p>
    <w:p>
      <w:pPr>
        <w:pStyle w:val="Normal"/>
        <w:rPr/>
      </w:pPr>
      <w:r>
        <w:rPr/>
        <w:t>2.3. С   получением   распоряжения   о   проведении   эвакуации   (в   режиме чрезвычайной ситуации)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/>
        <w:t>2.3.1.  Установление и поддержание связи с подчиненными эвакуационными органами и транспортными службами, контроль хода оповещения населения и подачей транспорта на пункты посадки;</w:t>
      </w:r>
    </w:p>
    <w:p>
      <w:pPr>
        <w:pStyle w:val="Normal"/>
        <w:jc w:val="both"/>
        <w:rPr/>
      </w:pPr>
      <w:r>
        <w:rPr/>
        <w:t>2.3.2.Контроль хода выполнения эвакуационных мероприяти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3.3.Подготовка  и  доведение  до  подчиненных  эвакуационных  органов распоряжений,   указаний  и  директив  по   вопросам   организации,   проведения   и всестороннего      обеспечения      эвакомероприятий,      приему,      размещению      и первоочередному    жизнеобеспечению    эвакуируемого    населения,    обеспечения доставки сельскохозяйственных животных, кормов, материальных и культурных ценностей в безопасные районы;</w:t>
      </w:r>
    </w:p>
    <w:p>
      <w:pPr>
        <w:pStyle w:val="Normal"/>
        <w:jc w:val="both"/>
        <w:rPr/>
      </w:pPr>
      <w:r>
        <w:rPr/>
        <w:t>2.3.4.Организация регулирования движения и поддержания порядка в ходе эвакомероприятий;</w:t>
      </w:r>
    </w:p>
    <w:p>
      <w:pPr>
        <w:pStyle w:val="Normal"/>
        <w:jc w:val="both"/>
        <w:rPr/>
      </w:pPr>
      <w:r>
        <w:rPr/>
        <w:t>2.3.5.Сбор и обобщение данных о ходе эвакуации и приема населения, доклады   начальнику   гражданской   обороны   (председателю   комиссии   по   ЧС) администрации МО,  подготовка    и    представление     донесений    в вышестоящие эвакуационные органы;</w:t>
      </w:r>
    </w:p>
    <w:p>
      <w:pPr>
        <w:pStyle w:val="Normal"/>
        <w:jc w:val="both"/>
        <w:rPr/>
      </w:pPr>
      <w:r>
        <w:rPr/>
        <w:t>2.3.6.Организация   взаимодействия   с   органами   военного   управления   и соответствующими  службами  гражданской  обороны  по  вопросам   организации, обеспечения и проведения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>III. ПОЛНОМОЧИЯ 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3.1. Принимать решения, обязательные для выполнения  организациями и учреждениями, связанные с планированием, подготовкой, проведением эвакуационных мероприятий и первоочередным жизнеобеспечением эвакуированного населения в безопасных районах;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ешения комиссии оформляться:</w:t>
      </w:r>
    </w:p>
    <w:p>
      <w:pPr>
        <w:pStyle w:val="Normal"/>
        <w:rPr/>
      </w:pPr>
      <w:r>
        <w:rPr/>
        <w:t>постановлениями и распоряжениями главы администрации - начальника гражданской обороны МО;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распоряжениями председателя комиссии по ЧС (по вопросам эвакомероприятий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Осуществлять контроль  деятельности подчиненных эвакоорганов по вопросам организации планирования и подготовки к проведению эвакуационны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    Осуществлять   контроль  подготовки   и   готовность   сборных эвакуационных  пунктов,  пунктов  посадки  (высадки) приемных  эвакуационных пунктов, а также личного состава администраций указанных пунктов к выполнению задач по предназнач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    Проводить   проверки   организации   планирования   и   подготовки   к проведению    эвакуационных   мероприятий    в   расположенных    на    территории МО организациях, учреждениях и объектах эконом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Заслушивать на своих заседаниях отчеты и доклады руководителей объектовых эвакуационных органов, служб гражданской обороны, предприятий, организаций и учреждений, обеспечивающих эвакуационные мероприятия, о состоянии подготовки и готовности подведомственных структур, подчиненных органов, сил и средств для проведения эвакомероприятий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ПОРЯДОК ПОДГОТОВКИ 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1.Подготовка    личного    состава    эвакуационно-приемной     комиссии администрации МО должна обеспечивать твердые знания функциональных обязанностей   членами   комиссии,  выработки   практических навы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Подготовка    личного    состава    эвакуационно-приемной     комиссии организуется и проводится: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 учебно-методическом центре по ГО и ЧС Ленинградской области;</w:t>
      </w:r>
    </w:p>
    <w:p>
      <w:pPr>
        <w:pStyle w:val="Normal"/>
        <w:rPr/>
      </w:pPr>
      <w:r>
        <w:rPr/>
        <w:t>на учебных и учебно-методических сборах;</w:t>
      </w:r>
    </w:p>
    <w:p>
      <w:pPr>
        <w:pStyle w:val="Normal"/>
        <w:rPr/>
      </w:pPr>
      <w:r>
        <w:rPr/>
        <w:t>на плановых специальных занятиях;</w:t>
      </w:r>
    </w:p>
    <w:p>
      <w:pPr>
        <w:pStyle w:val="Normal"/>
        <w:rPr/>
      </w:pPr>
      <w:r>
        <w:rPr/>
        <w:t>на учениях и тренировках по тематике гражданской обороны и защите населения на территории от ЧС природного и техногенного характера (по плану начальника гражданской обороны администрации муниципального района);</w:t>
      </w:r>
    </w:p>
    <w:p>
      <w:pPr>
        <w:pStyle w:val="Normal"/>
        <w:rPr/>
      </w:pPr>
      <w:r>
        <w:rPr/>
        <w:t>на специальных учениях эвакуационных органов (по планам комиссии по ЧС и председателя эвакуационной коми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   Подготовка   членов   эвакуационной   комиссии   осуществляется   под руководством председателя эвакуационно-приемной комиссии;</w:t>
      </w:r>
    </w:p>
    <w:p>
      <w:pPr>
        <w:pStyle w:val="Normal"/>
        <w:rPr/>
      </w:pPr>
      <w:r>
        <w:rPr/>
        <w:t>V. СОСТАВ ЭВАКУАЦИОННО-ПРИЕМНОЙ КОМИССИИ</w:t>
      </w:r>
    </w:p>
    <w:p>
      <w:pPr>
        <w:pStyle w:val="Normal"/>
        <w:rPr/>
      </w:pPr>
      <w:r>
        <w:rPr/>
        <w:t>руководство комиссии                                                     - 2 чел.;</w:t>
      </w:r>
    </w:p>
    <w:p>
      <w:pPr>
        <w:pStyle w:val="Normal"/>
        <w:rPr/>
      </w:pPr>
      <w:r>
        <w:rPr/>
        <w:t>штабная группа                                                                - 2 чел.;</w:t>
      </w:r>
    </w:p>
    <w:p>
      <w:pPr>
        <w:pStyle w:val="Normal"/>
        <w:rPr/>
      </w:pPr>
      <w:r>
        <w:rPr/>
        <w:t>группа управления                                                            - 4 чел.;</w:t>
      </w:r>
    </w:p>
    <w:p>
      <w:pPr>
        <w:pStyle w:val="Normal"/>
        <w:rPr/>
      </w:pPr>
      <w:r>
        <w:rPr/>
        <w:t>группа транспортного обеспечения                                   - 3 чел.;</w:t>
      </w:r>
    </w:p>
    <w:p>
      <w:pPr>
        <w:pStyle w:val="Normal"/>
        <w:rPr/>
      </w:pPr>
      <w:r>
        <w:rPr/>
        <w:t>группа служб обеспечения эвакомероприятий                                                            и первоочередного жизнеобеспечения населения               - 9 чел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ФИНАНСИРОВАНИЕ И МАТЕРИАЛЬНОЕ ОБЕСПЕЧЕНИЕ ДЕЯТЕЛЬНОСТИ ЭВАКУАЦИОННО-ПРИЕМНОЙ                      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рование и материальное обеспечение деятельности эвакуационно-приемной комиссии, мероприятий по планированию и подготовке к проведению эвакуационных мероприятий осуществляется из средств бюджета администрации МО, предусмотренных на проведение мероприятий по гражданской обороне, предупреждению и ликвидации последствий чрезвычайных ситуаций природного и техногенного характера.</w:t>
      </w:r>
    </w:p>
    <w:p>
      <w:pPr>
        <w:pStyle w:val="Normal"/>
        <w:rPr/>
      </w:pPr>
      <w:r>
        <w:rPr/>
        <w:t>VII. ОРГАНИЗАЦИЯ РАБОТЫ 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1. Работа   эвакуационно-приемной   комиссии   в   режиме   повседневной готовности организуется и проводится по годовому плану, утвержденному главой администрации - начальником гражданской обороны администрации МО и согласованному с председателем комиссии по ЧС и ОПБ (в части подготовки и проведения эвакомероприятий при угрозе и возникновении ЧС мирного времени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</w:t>
      </w:r>
      <w:r>
        <w:rPr/>
        <w:t>7.2.     Для рассмотрения вопросов планирования эвакуационных мероприятий, их всестороннего обеспечения, организации, состояния подготовки и готовности эвакоорганов, проводятся заседания эвакуационно-приемной комиссии не реже одного раза в полугод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3. Осуществляется   разработка   и    корректировка   планов    проведения эвакомероприятий и их всестороннего обесп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4. Организуется и проводится плановая подготовка членов эвакуационно-приемн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 При переводе гражданской обороны с мирного на военное положение (режим   повышенной   готовности   при   угрозе   и   возникновении   чрезвычайной ситуации), получении распоряжения на проведение эвакуации и приема нас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1.Осуществляется оповещение и сбор членов комиссии и постановка задач на подготовку к проведению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2.Работа    комиссии    организуется    в    составе    рабочих    групп    и осуществляется   по   круглосуточному   циклу.    Сроки   и   порядок   выполнения возложенных на комиссию задач определяются суточным графиком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3.Должностные лица выполняют возложенные на них обязанности в тесном   взаимодействии,   своевременно   информируя   друг   друга   в   части   их касающейся   о   решаемых   задачах,   изменениях   в   обстановке,   полученных   от вышестоящих органов управления и отданных распоряжениях подчиненным органам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4.При  получении  распоряжения  на  проведение  эвакуации  и  приема населения вносит необходимые корректировки в планы эвакуации в соответствии с реально складывающейся обстановкой и организует эвакомероприят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5.Принимаются меры по поддержанию постоянного взаимодействия с эвакуационными   комиссиями   г.   Санкт-Петербурга,   Ленинградской   области   и органами военного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5.6.Осуществляется   контроль      деятельности   структурных   органов управления и служб по организации жизнеобеспечения эвакуируемого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6.Члены комиссии должны твердо знать:</w:t>
      </w:r>
    </w:p>
    <w:p>
      <w:pPr>
        <w:pStyle w:val="Normal"/>
        <w:rPr/>
      </w:pPr>
      <w:r>
        <w:rPr/>
        <w:t>функциональные обязанности;</w:t>
      </w:r>
    </w:p>
    <w:p>
      <w:pPr>
        <w:pStyle w:val="Normal"/>
        <w:rPr/>
      </w:pPr>
      <w:r>
        <w:rPr/>
        <w:t>объем работы на определенный период и на каждый день;</w:t>
      </w:r>
    </w:p>
    <w:p>
      <w:pPr>
        <w:pStyle w:val="Normal"/>
        <w:rPr/>
      </w:pPr>
      <w:r>
        <w:rPr/>
        <w:t>перечень, содержание и сроки исполнения документов, время и порядок  докладов;</w:t>
      </w:r>
    </w:p>
    <w:p>
      <w:pPr>
        <w:pStyle w:val="Normal"/>
        <w:rPr/>
      </w:pPr>
      <w:r>
        <w:rPr/>
        <w:t>решение внезапно возникающих задач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7.Оперативные донесения и сводки представляются в вышестоящие органы управления за подписью главы администрации - начальника гражданской обороны или председателя эвакуационно-приемной комиссии МО, специальные   донесения   -   за   подписью   председателя   эвакуационно-приемн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8.При проведения эвакомероприятий организуется посменное дежурство и отдых должностных лиц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9.После завершения эвакомероприятий, эвакуационно-приемная комиссия  не прекращает свою работу до особого указания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к постановлению  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25.03.2011 № 65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заблаговременной подготовке загородной зоны на территории муниципального образования «Агалатовское сельское поселение» Всеволожского муниципальн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роведению эвакоприёмн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мирное и военное время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Настоящее   положение   определяет   основные   задачи,   порядок заблаговременной     подготовки     загородной     зоны     на     территории муниципального образования к проведению эвакоприёмных мероприятий в мирное и во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Мероприятия по заблаговременной подготовке загородной зоны включают в себя следующие по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загородная зона - это территория в пределах административных границ муниципального образования , расположенная вне зон возможных разрушений, опасного радиоактивного загрязнения, химического     заражения,     возможного     катастрофического затопления,      заблаговременно      подготовленная      для      размещения эвакуируемого      населения      по      условиям      его      первоочередного жизнеобеспечения (на военное врем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безопасные районы - это районы вне зон действия поражающих факторов источника чрезвычайной ситуации (ЧС), для кратковременного размещения населения из зон ЧС или вероятной чрезвычайной ситуации природного и техногенного характера, заблаговременно подготовленные по условиям первоочередного жизнеобеспечения (мирное врем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жизнеобеспечение населения - это  совокупность взаимосвязанных по времени,  ресурсам  и  месту  проведения  силами  и  средствами  единой государственной системы предупреждения и ликвидации  чрезвычайных ситуаций (РСЧС), службами ГО мероприятий, направленных на   создание   и   поддержание   условий,   минимально   необходимых  для сохранения жизни и поддержания здоровья людей в зонах чрезвычайных ситуаций, на маршрутах их эвакуации и в местах размещения (загородной зоне)   эвакуированных   по   нормам   и   нормативам,   разработанным   и утвержденным в установленном поряд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ервоочередные потребности населения - это  набор и  объемы жизненно важных материальных средств и услуг, минимально необходимых для сохранения жизни и поддержания здоровья люд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ервоочередное жизнеобеспечение населения - это своевременное удовлетворение первоочередных потребностей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 Ответственность   за   организацию   планирования , проведения эвакуации населения и его размещение в загородной зоне возлагается на руководителей Гражданской обороны Ленинградской области, муниципального    района, городских и сельских поселений, учреждений , организаций и объектов экономики . Всестороннее обеспечение эвакуационных мероприятий организуют соответствующие службы гражданской обороны, ведомства, объекты экономики, организации и учреждения независимо от форм собственности , во взаимодействии с органами исполнительной власти муниципального образ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видам жизнеобеспечения населения относятся: медицинское обеспечение, обеспечение водой, продуктами питания, жильем, коммунально-бытовыми услугами, предметами первой необходимости, транспортное и информационное обеспечение и безопасность гражда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Размещение эваконаселения в загородной зоне планируется, как правило, на территории городских и сельских поселений муниципального района, с учетом местных усло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щение на территории соседних субъектов Российской Федерации допускается только при согласовании с администрациями этих субъек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ждому объекту экономики заблаговременно (в мирное время) назначается (выделяется) район (пункт) размещения в загородной зоне. Район размещения эваконаселения в загородной зоне согласовывается с органами МЧС РФ по Ленинградской области , военного управления ,  мобилизационными органами области  и райо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 районов размещения эвакуируемого населения осуществляется эвакуационными комиссиями и органами ГО ЧС муниципального образования. При этом проводится сравнительная оценка:</w:t>
      </w:r>
    </w:p>
    <w:p>
      <w:pPr>
        <w:pStyle w:val="Normal"/>
        <w:rPr/>
      </w:pPr>
      <w:r>
        <w:rPr/>
        <w:t>возможностей по удовлетворению потребностей населения по нормам военного времени в жилье , воде и других видах первоочередного обеспечения ;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защитных сооружений ;</w:t>
      </w:r>
    </w:p>
    <w:p>
      <w:pPr>
        <w:pStyle w:val="Normal"/>
        <w:rPr/>
      </w:pPr>
      <w:r>
        <w:rPr/>
        <w:t>условий для создания группировок сил гражданской обороны, предназначенных для ведения спасательных и других неотложных работ в очагах поражения;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озможностей дорожно-транспортной сети;</w:t>
      </w:r>
    </w:p>
    <w:p>
      <w:pPr>
        <w:pStyle w:val="Normal"/>
        <w:rPr/>
      </w:pPr>
      <w:r>
        <w:rPr/>
        <w:t>возможностей выполнения работ по форсированной подготовке простейших защитных сооружений и жилья в ходе перевода гражданской обороны с мирного на военное положение за счет местных ресурсов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 Эвакуируемое население из зон возможного катастрофического затопления  размещается   в   ближайших   населенных   пунктах, не подверженных затоплению 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Все здания общественного и  административного назначения , предусмотренные под жилищный фонд ,  с момента объявления эвакуации передаются в распоряжение руководителя гражданской обороны город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сельского) поселе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вакуируемое население, на основании ордеров (предписаний), выдаваемых органами местного самоуправления с составлением актов на обследование и согласование пунктов размещения в загородной зоне, размещается: </w:t>
      </w:r>
    </w:p>
    <w:p>
      <w:pPr>
        <w:pStyle w:val="Normal"/>
        <w:rPr/>
      </w:pPr>
      <w:r>
        <w:rPr/>
        <w:t>в общественных и административных зданиях, (санаториях, пансионатах, домах отдыха, детских оздоровительных лагерях и т.д;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 свободных квартирах жилых домов , независимо  от форм собственности и ведомственной принадлежности;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 домах дачных кооперативов и садоводческих некоммерческих товариществ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Районы размещения различных групп населения,  порядок использования транспорта и дорожной сети  определяются решениями главы администрации муниципального района по согласованию с главами  городских и сельских поселений , командованием воинских частей , дислоцированных на территории район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Эваконаселение при размещении в загородной зоне распределяется по 3-м групп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1-я группа (рассредоточиваемое население) :  рабочие и служащие объектов, продолжающих свою производственную деятельность в военное время в зонах возможных сильных разрушений категорированных городов, а также обеспечивающих их жизнедеятельность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2-я группа (эвакуируемое трудоспособное население) :  рабочие и служащие   объектов,   прекращающих  деятельность   в   военное   время   в категорированных городах или переносящих ее в загородную зо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3-я группа : остальное эвакуируемое население. Основная часть населения,  отнесенного  к этой  группе  составляет контингент,  который может быть вывезен заблаговременно (до начала общих эвакомероприятий) по частичной эвак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Руководители гражданской  обороны,  эвакоприемные  комиссии  и органы управления ГО и ЧС загородной зоны обязаны организовывать  приём , размещение и первоочередное жизнеобеспечение эвакуируемого населения       в   загородной    зоне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Финансирование заблаговременной подготовки загородной зоны к приему эваконаселения     в мирное  и  военное  время  осуществляется  в соответствии с Федеральными законами и иными нормативно-правовыми актами Правительства Российской Федерации, Ленинградской области и органов местного самоуправления 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3 к постановлению  главы администрации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5.03.2011 № 65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лож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рганизации рассредоточения , приёма эвакуируемого на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г.Санкт-Петербурга  на территори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 «Агалатовское сельское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воложского муниципального района  в военное врем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ОБЩИ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    Настоящее Положение определяет цели, основные принципы планирования, проведения рассредоточения и приема эвакуируемого населения из г.Санкт-Петербурга на территории муниципального образования в военн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Основным способом защиты населения от современных средств поражения считается проведение рассредоточения и эвакуации населения из опасных зон и размещение его в загородной 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3.   Основными целями планирования и проведения эвакуационных мероприятий явля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нижение вероятных потерь населения и сохранение квалифицированных специалис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еспечение устойчивого функционирования объектов экономики, продолжающих производственную деятельность в военно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еспечение условий создания группировки сил и средств гражданской обороны для ведения аварийно-спасательных и других неотложных работ в очагах по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Загородная зона - это территория в пределах административных границ муниципального образования , расположенная вне зон возможных  разрушений, опасного радиоактивного загрязнения, химического заражения, заблаговременно подготовленная для размещения эвакуируемого населения по по условиям жизне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. Эвакуация  населения  -  комплекс мероприятий по организованному вывозу (выводу) всеми видами транспорта и пешим порядком населения   и размещению его в загородной 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ации подлежа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чие , служащие (и члены их семей)  объектов экономики, деятельность которых в соответствии с мобилизационными планами не прекращается в военное время и может быть продолжена на новой базе, соответствующей их производственному профилю и расположенной в загородной зо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необходимое оборудование и документы, без которых невозможно возобновление деятельности на новой баз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бочие , служащие (и члены их семей ) объектов экономики, прекращающих деятельность в военно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нетрудоспособное и не занятое в производстве и сфере обслуживания насел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атериальные и культурные цен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ельскохозяйственные животные и корма, находящиеся на территориях, которые могут быть подвержены поражению современными средствам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 противника, радиоактивному  загрязнению, химическому  заражению или   катастрофическому затопл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6. Рассредоточение - комплекс мероприятий по организованному вывозу (выводу) и размещению в загородной зоне для проживания и отдыха рабочих и служащих объектов экономики, производственная деятельность которых в военное время будет продолжаться в категорированных городах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редоточению подлежат рабочие и служащ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бъектов экономики, для продолжения работы которых соответствующие производственные базы в загородной зоне отсутствуют или располагаются в категорированных город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рганизаций, обеспечивающих производство и жизнедеятельность объектов категорированных  городов (городских энергосетей, объектов коммунального хозяйства, общественного питания, здравоохранения, транспорта и связи, органов местного самоуправ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редоточиваемые рабочие и служащие размещаются в ближайших к границам категорированного города районах загородной зоны , вблизи железнодорожных, автомобильных и водных путей сооб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целях обеспечения организованной доставки рабочих смен в категорированный город на работу и обратно в загородную зону на отдых в срок, не превышающий суммарно 4-х часов, в исключительных случаях по решению руководителя гражданской обороны - Губернатора Ленинградской области, разрешается размещать их в зонах возможных слабых разрушений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ы размещения рассредоточиваемых рабочих и служащих в загородной зоне оборудуются противорадиационными и простейшими укры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с рассредоточением рабочих и служащих, в те же населенные пункты загородной зоны эвакуируются неработающие и не занятые в производстве в военное время члены их сем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возможности их совместного размещения из-за ограниченной ёмкости жилого фонда и фонда общественных и административных зданий соответствующих населенных пунктов, члены семей рассредоточиваемых рабочих и служащих размещаются в других населенных пунктах загородной зоны на том же эвакуационном направл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большая работающая смена объектов экономики, продолжающих работу в военное время в категорированных городах, должна быть обеспечена защитными сооружениями, отвечающими нормам проектирования инженерно-технических мероприятий 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В зависимости от масштабов, особенностей возникновения и развития военных действий, конкретных условий обстановки возможно проведение следующих видов эвакуации нас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щая эвакуация - проводится на территории страны или на территории нескольких субъектов Российской Федерации и предполагает вывоз (вывод) всех категорий населения, за исключением нетранспортабельных      больных, обслуживающего их персонала и лиц, имеющих мобилизационные предпис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частичная эвакуация  проводится до начала общей эвакуации без нарушения действия графиков работы транспорта при угрозе применения противником современных средств поражения. Она  предполагает вывоз нетрудоспособного и не занятого в производстве и в сфере обслуживания населения (студенты, учащиеся школ-интернатов и профессионально-техничес-ких училищ, воспитанники детских учреждений, пенсионеры, содержащиеся   в домах  инвалидов и престарелых совместно с преподавателями, обслуживающим персоналом и членами их семей).</w:t>
      </w:r>
    </w:p>
    <w:p>
      <w:pPr>
        <w:pStyle w:val="Normal"/>
        <w:rPr/>
      </w:pPr>
      <w:r>
        <w:rPr/>
        <w:t>Эвакуационные  мероприятия  осуществляются  по решению Президента Российской Федерации или  руководителя гражданской обороны  Российской Федерации - Председателя Правительства Российской Федерации , а в отдельных случаях, требующих принятия немедленного решения, - по решению Руководителя гражданской   обороны  -  Губернатора  Ленинградской   области   с   последующим докладом по подчиненности.</w:t>
      </w:r>
    </w:p>
    <w:p>
      <w:pPr>
        <w:pStyle w:val="Normal"/>
        <w:rPr/>
      </w:pPr>
      <w:r>
        <w:rPr/>
        <w:t>Ответственность за организацию планирования, проведения, обеспечения эвакуации населения и его размещения в загородной зоне возлагается на руководителя гражданской  обороны - главу   администрации муниципального района, глав администраций поселений и руководителей предприятий и организаций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ЛАНИРОВАНИЕ ЭВАКУАЦИОННЫХ МЕРО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 Планирование, обеспечение и проведение эвакуационных мероприятий осуществляется исходя из принципов необходимой достаточности и максимально возможного использования имеющих сил и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достаточности собственных сил и средств предусматривается привлечение сил и средств вышестоящих органов исполнительной власти установленным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    Эвакуационные мероприятия планируются и осуществляются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 производственно-территориальному  принципу, т.е. рассредоточение рабочих  и служащих и эвакуация членов их семей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территориальному принципу,  когда эвакуация  остального  населения,  не   занятого  в  производстве , организуется и проводится по месту жительства через жилищно-эксплуатацион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     Эвакуация населения осуществляется комбинированным способом. Он обеспечивает в короткие сроки  вывоз в загородную зону части эваконаселения  всеми видами имеющегося транспорта, независимо от форм собственности, не занятого воинскими и другими важными перевозками по мобилизационным планам, с одновременным выводом остальной его части пешим 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.     Размещение эваконаселения в безопасных местах планируется на территории муниципального образования  с учетом местных условий . Эти места согласовываются с органами военного управления и мобилизационным органом администрации муниципального района. Объектам экономики, продолжающим производственную деятельность в военное время, заблаговременно (в мирное время) назначается (выделяется)  район (пункт)  размещения   в загородной 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йоны размещения рабочих и служащих объектов экономики, переносящих производственную деятельность в загородную зону, выделяются за районами размещения рассредоточиваемых рабочих и служащих объектов экономики, продолжающих деятельность в категорированном городе и оборудуются противорадиационными и простейшими укрыт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е, не занятое в производственной деятельности и не являющееся членами семей рабочих и служащих, размещается в более отдаленных населенных пунктах загородной з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5. Весь жилой фонд и фонд зданий общественного и  административного назначения с момента объявления эвакуации, передаётся в распоряжение руководителя гражданской бороны - главы администрации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ируемое население размещается в санаториях, пансионатах, домах отдыха, детских оздоровительных лагерях и т.д., жилых домах независимо от форм собственности и ведомственной принадлежности, в отапливаемых домах дачных  кооперативов и садоводческих товариществ на основании ордеров (предписаний), выдаваемых органами местного само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6.    Организацию непосредственного планирования, обеспечения и проведения эвакомероприятий осуществляют эвакуационная комиссия Ленинградской области, эвакуационно-приемная комиссия муниципального района, комиссии поселений во взаимодействии с органами по делам ГО и ЧС и службами ГО.Планы эвакуации оформляются в виде разделов Планов гражданской обороны. Эвакоприемные комиссии муниципального образования разрабатывают План приема, размещения и первоочередного жизнеобеспечения эвакуируем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и служб ГО детально разрабатывают, согласовывают и утверждают Планы обеспечения эвакуационных мероприятий, организуют и осуществляют всестороннее обеспечение эвакомероприятий при их прове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7. Планирование, обеспечение и проведение эвакуационных мероприятий осуществляется во взаимодействии с органами военного управления по во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выделения транспортных средств для обеспечения перевозок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совместного   использования  транспортных  коммуникаций (железнодорожных, автомобильных, водных путей сообщения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-      выделения сил и средств  совместного регулирования движения на маршрутах эвакуации и обеспечения охраны общественного порядк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еспечения ведения всех видов развед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ыделение сил и средств инженерного обеспечения эвакуации, противорадиационной    и    противохимической    защиты    населения,    санитарно- противоэпидемических и лечебно-профилактически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возможности использования военных городков и оставляемого войсками имущества (оборудования) для размещения и первоочередного жизнеобеспечения эваконаселения в загородной з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гласования районов размещения эваконаселения в загородной з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ланы проведения эвакуационных мероприятий согласовываются  с планами (мероприятиями) по переводу экономики с мирного на военное положение, мобилизационного развертывания Вооруженных Сил в части использования транспорта и транспортных коммуникаций; материально-технических средств, обеспечения трудовыми и финансовыми ресурсами , а также решения вопросов размещения эваконаселения в загородной зоне и обеспечения его жизнедеятель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се население, подлежащее эвакуации, составляются эвакуационные списки, которые являются основными документами для учета, размещения и первоочередного жизнеобеспечения эвакуируем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9. Планы эвакуационных перевозок населения разрабатывают транспортные органы (службы) по заявкам органов управления по делам ГО и 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планировании эвакуационных перевозок автомобильным транспортом предусматривается использование всех технически исправных автомобилей, оставшихся после поставки в Вооруженные Силы, независимо от их ведомственной принадлежности, пригодных для перевозк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втотранспорт, предназначенный для выполнения эвакоперевозок, формируется в автоколонны, которым назначается определенный маршрут. Автотранспорт загородной зоны используется для вывозки эваконаселения с промежуточных пунктов эвакуации и пунктов высадки к местам его рас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   целях обеспечения решения внезапно возникающих задач в ходе рассредоточения и эвакуации создается резерв автотранспортных средств руководителя гражданской обороны - главы администрации муниципального рай-она и определяется порядок его использо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ВАКУАЦИОННЫЕ ОРГА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   Для непосредственной подготовки, планирования и проведения эвакуационных    мероприятий    решением  руководителей гражданской    обороны Ленинградской   области,   муниципального   района ,   учреждений и объектов экономики в мирное время создаются эвакуационные органы, которые работают во взаимодействии с соответствующими органами управления по делам ГО и ЧС и службами Г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вакуационные комиссии : - в области, муниципальном районе, поселениях, организациях и на объектах эконом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эвакоприемные комиссии: - в муниципальном районе, поселениях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борные эвакуационные пункты (СЭП) 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омежуточные пункты эвакуации (ППЭ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емные эвакуационные пункты (ПЭП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перативные группы по организации вывоза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руппы управления на маршрутах пешей эвак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администрации пунктов посадки на 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   Эвакуационные и эвакоприемные комиссии муниципального рай-она , поселений  возглавляются заместителями глав администраци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ационные комиссии организаций и объектов экономики - заместителями    руководителей соответствующих учреждений и пред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эвакуационных и эвакоприемных комиссий назначаются лица руководящего состава администрации (комитетов, управлений, отделов и служб), транспортных органов, органов образования, социального обеспечения, здравоохранения, внутренних дел, связи, представители военных комиссариатов, мобилизационных отделов администрации и органов управления по делам ГО и Ч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ца, имеющие мобилизационные предписания (военнообязанные), в состав эвакоорганов не назначаются. Рабочий аппарат эвакуационных комиссий комплектуется по направлениям работы из нескольких групп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правления эвакомероприят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учету вывозимого и выводимого населения;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-эвакотранспортно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о учету приема и размещения эвакуируемого населения в загородной зон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беспечения эвакомероприятий и других груп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 Эвакуационные комиссии предназначаются для организации и проведения эвакуации населения, сельскохозяйственных животных и кормов, материальных и культурных ценностей в загородную зо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Эвакоприёмные комиссии предназначаются для организации приёма, размещения и первоочередного жизнеобеспечения эвакуируемого населения, обеспечения доставки к местам назначения в загородной зоне сельскохозяйственных животных и кормов, материальных и культурных це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5. Сборные эвакуационные пункты предназначаются для сбора, учёта и организованной отправки эвакуируемого населения в загородную зону  и создаются на базе одного предприятия (учреждения, организации). Располагаются СЭП в зданиях общественного назначения , вблизи пунктов посадки на транспорт и в начале маршрутов пешей эвак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6.     Промежуточные пункты эвакуации предназначаются для кратковременного размещения эваконаселения за пределами зон возможных разрушений (загрязнений, заражений) в ближайших населенных пунктах загородной зоны, заблаговременно подготовленных в инженерном отношении. Они располагаются вблизи железнодорожных, автомобильных и водных путей сообщения . При необходимости на ППЭ производится обмен или специальная обработка одежды и обу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7. Приемные эвакуационные пункты предназначаются для приема, учёта и размещения прибывающего эваконаселения. ПЭП распола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близи пунктов высадки , в зданиях административного и общественного назначения. С ПЭП в места постоянного  размещения  эваконаселение вывозится   местным  транспортом  или выводится пешим поряд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8.   Оперативные группы предназначаются для организации вывоза гражданского населения из населенных пунктов приграничной зоны в случае локальных военных конфликтов, которые формируются из представителей администрации муниципального образования, соответствующих эвакоорганов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рганов управлений по делам ГО и ЧС и органов военного управ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   Группы управления на маршрутах пешей эвакуации предназначаются для обеспечения  управления  движением  пеших  колонн  и  поддержания  порядка  на маршрутах и создаются решением администрации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 группы управления назначаются представители основных предприятий и организаций, персонал которых выводится по данному маршруту, представители администрации муниципального района загородной зоны, по территории которого проходят маршруты эвак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0. Администрация пунктов посадки (высадки) на транспорт формируется из представителей соответствующих транспортных орга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1.  Личный   состав   эвакуационных   органов   в   мирное   время   должен проходить  плановую  подготовку в УМЦ  Ленинградской   области,   курсах  ГО, совершенствовать практические навыки на учениях и штабных тренировках по тематике 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ВАКУАЦИЯ НАСЕЛЕНИЯ И ЕГО ПЕРВООЧЕРЕДНОЕ ЖИЗНЕОБЕСПЕ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4.1. При планомерном переводе системы ГО с мирного на военное время и с введением общей готовности по ГО проводятся подготовительные мероприятия. Они обеспечивают выполнение эвакомероприятий в установленные сро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приводятся в готовность и развертываются эвакоорга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точняется численность населения, подлежащего эвакуации, корректируются списки рабочих и служащих, членов их семей и остального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точняются расчеты на вывод населения пешим порядком и вывоз транспорто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ется контроль за подготовкой маршрутов эвакуации населения пешим порядком (ремонт мостов, прокладка колонных путей, устройство пешеходных переходов на водных преградах и других естественных препятствиях, установка указателей и т.д.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осуществляется контроль за подготовкой транспортных средств  к выполнению эвакуационных 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ся подготовка к проведению всех видов развед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подготавливаются имеющиеся защитные сооружения, осуществляется строительство простейших укрытий в близи СЭП, пунктов посадки на транспорт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ется подготовка загородной зоны к размещению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рганизуется ускоренное строительство недостающих укрытий в местах размещения эваконаселения,  на ППЭ, в местах привалов на маршрутах пешей эвак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готовятся необходимые печатные информационные материал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уточняется порядок медицинского обесп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уточняются мероприятия охраны общественного порядка и обеспечения безопасности дорожного движения, а также привлекаемых сил и сред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осуществляются  мероприятия по подготовке к выдаче эваконаселению средств индивидуальной защ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 О времени явки на СЭП эвакуируемое население оповещается через объекты экономики, учебные заведения, жилищно-эксплуатационные органы. Эвакуируемое население обязано иметь с собой документы, личные вещи не более 50 кг на одного взрослого человека, продукты питания на 2-3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3. Рассредоточение и эвакуация заканчиваются с вывозом (выводом) всего населения категорированного города, за исключением работающей с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 Всестороннее обеспечение эвакуационных мероприятий планируется и осуществляется соответствующими службами ГО, учреждениями и   объектами экономики , независимо от форм собственности , во взаимодействии с эвакокомиссия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5. Для организованного проведения эвакуации населения заблаговременно (в мирное время) планируются, подготавливаются и осуществляются мероприятия по связи и оповещению, транспортному, медицинскому, инженерному, материально-техническому,   финансовому,   коммунально-техни-ческому   обеспечению,   а  также охране общественного порядка, разведке и обеспечению безопасности дорожн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6.      Начальники служб ГО проводят необходимые расчеты и планируют первоочередные мероприятия по жизнеобеспечению рассредоточиваемого и эвакуируемого населения в районах его постоянного размещения и на промежуточных пунктах эвак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7.      Руководство   рассредоточением,   эвакуацией   и   приемом   населения возлагается на главу администрации муниципального образования,  руководителей предприятий,  организаций  и  учреждений,  а непосредственная   организация   выполнения   эвакуационных   мероприятий   -   на эвакуационные органы всех уровней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к постановлению  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администрации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от  25.03.2011 № 65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ОЖ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ЭВАКУАЦИОННЫХ МЕРОПРИЯТИЙ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 «АГАЛАТОВСКОЕ СЕЛЬСКОЕ ПОЕЛЕ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ВОЛОЖСКОГО МУНИЦИПАЛЬНЫОГО 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ГРАДСКОЙ ОБЛАСТИ В ЧРЕЗВЫЧАЙНЫХ СИТУАЦИЯХ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Настоящее положение определяет общие требования по организации планирования, проведения и обеспечения эвакуации населения из зон чрезвычайных  ситуаций, сложившихся в результате техногенных аварий, катастроф, стихийных или иных бедств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вакуационные мероприятия планируются, подготавливаются заблаговременно и осуществляются при возникновении чрезвычайных ситуаций и включают в себя следующие понят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эвакуация населения - комплекс мероприятий по организованному выводу (вывозу) населения из зон ЧС и его кратковременному размещению в заблаговременно подготовленных безопасных рай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зона временного отселения - территория, откуда при угрозе или во время возникновения ЧС эвакуируется или временно отселяется население в целях его безопасност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загородная зона- территория, расположенная вне пределов зоны вероятной ЧС, заблаговременно подготовленная для размещения эвакуируемого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)жизнеобеспечение населения в ЧС- комплекс экономических и социальных мероприятий, обеспечивающих создание и поддержание минимальных условий, необходимых для сохранения и поддержания жизни, здоровья и работоспособности людей во время осуществления эвакуации, на ее маршрутах и в местах размещения эвакуируем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) чрезвычайная ситуация (ЧС)- это обстановка на определенной территории, сложившаяся в результате аварии, опасного природного явления, катастрофы, стихий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Эвакуация (отселение) является основным способом защиты населения    муниципального образования от воздействия поражающих факторов  источника  чрезвычайной  ситуации  природного и техноген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Непосредственная организация и проведение эвакуационных мероприятий   возлагается на эвакуационные органы, создаваемые главами администраций   муниципальных образований, руководителями предприятий, организаций и учрежд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Право принятия решения на проведение эвакуации предоставляется главе     администрации муниципального образования, руководителям организаций, на    территории которых возникла или прогнозируется чрезвычайная сит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масштабов чрезвычайной ситуации и требований к срочности проведения эвакуации, экстренная или упреждающая эвакуация, носящая местный характер, может осуществляться по указанию (распоряжению) соответствующих руководителей гражданской обор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 Эвакуация населения в чрезвычайных ситуациях природного и техногенного характера планируется и осуществляется по производственно-территориаль-ному принцип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пределенных случаях эвакуация может осуществляться по территориальному принципу, т.е. непосредственно из мест нахождения населения на момент объявления эваку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 Население эвакуируется транспортом, пешим порядком или комбинированным способом. Эвакуация должна охватывать максимально возможное количество людей с одновременным вывозом остальной части населения имеющимся   транспортом в максимально сжатые сроки. Транспортом вывозится население, которое не может передвигаться пешим порядком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Эвакуированное население размещается в безопасных районах до особого распоряжения в зависимости от обстановки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Эвакуационные органы создаются в администрации муниципального образования,  на объектах экономики, где планируется эвакуац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Для разработки планов и организации непосредственного приема, размещения и обеспечения эвакуированного из зон чрезвычайной ситуации населения , в безопасных районах создаются эвакоприемные орг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 Все эвакуационные и эвакоприемные органы непосредственно подчиняются  соответствующим руководителям гражданской обороны и работают в тесном взаимодействии с отделом по делам гражданской обороны и чрезвычайным ситуациям администрации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Председатели эвакуационных комиссий администраций муниципального района, городских и сельских поселений, совместно с отделом по делам ГО и  ЧС администрации муниципального района , службами ГО организую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разработку и ежегодное уточнение планов эвакуации населения в чрезвычайных ситуац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всестороннее обеспечение, подготовку эвакоорганов к выполнению задач по предназнач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готовят и проводят эвакуацию при возникновении чрезвычайной ситуации природного и техногенного характе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Руководители организаций, предприятий и учреждений - начальники служб   гражданской обороны детально разрабатывают, согласовывают и утверждают в установленном порядке планы обеспечения эвакуационных мероприятий  в    чрезвычайных ситуациях природного и техногенного характе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ланирование , обеспечение и проведение эвакуационных мероприятий   осуществляется  во взаимодействии с органами военного управления по вопрос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выделения    транспортных    средств,  для   обеспечения    перевозок эваконаселения и уточнения маршрутов эвак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выделения сил и средств, для совместного регулирования движения на маршрутах  эвакуации  и  обеспечения  охраны  общественного  порядка  на маршрутах эвакуации, в местах сбора и размещения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организации специальной развед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выделения сил и средств, для целей инженерного обеспечения эвакуации, противорадиационной и противохимической защиты населения, санитарно-противоэпидемических и лечебно-эвакуационны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использования военных городков и другого имущества (оборудования) для  размещения и первоочередного жизнеобеспечения эваконаселения   в безопасных рай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организации вывоза (вывода) военнослужащих и членов их семей из зон ЧС в безопасные районы, их размещения и первоочередного жизне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 На всё население, подлежащее эвакуации по месту жительства, в жилищно-эксплуатационных  органах,  на  предприятиях, в учреждениях и организациях    составляются эвакуационные списки, которые являются основным документом    для учета, размещения и первоочередного жизнеобеспечения эвакуируемого населения. Неработающие на производстве члены семей рабочих и служащих включаются в списки по месту работы главы семьи. Эвакуационные списки   уточняются при корректировке планов эвакуации и при введении режима повышенной готовности (при  угрозе возникновения ЧС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 Для кратковременного размещения эвакуируемого населения используются служебно-бытовые помещения, клубы, пансионаты, лечебно-оздоровительные учреждения, туристические базы, дома отдыха и санатории. При недостатке пригодных для жизни площадей организуется строительство сборно-щитовых домиков и палаточных городков, обеспечивающих временное проживание пострадавших в любое время года. В этих целях, заблаговременно, председателями звакокомиссий подбираются земельные участки. Резервы материальных     ресурсов пополняются строительными материалами. Определяются строительные организации, на которые будет возложено строительство сборно-щитовых домиков и палаточных город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  При  возникновении ЧС с выбросом радиоактивных веществ и прогнозируемом выбросе химических веществ, на внешней границе зоны ЧС развертываются промежуточные пункты эвакуации (ППЭ).  На ППЭ осуществляется   учет, перерегистрация, дозиметрический и химический контроль, санитарная   обработка эвакуируемых, специальная обработка зараженной техники и пересадка населения на незараженный транспорт для доставки в места размещения в безопасные райо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 В случае аварии на химически опасных объектах проводится экстренный вывоз (вывод) населения, попадающего в зону заражения, за границы распространения зараженного обла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селение, проживающее в непосредственной близости от химически опасного объекта, в виду быстрого распространения  зараженного  облака, не выводится  из опасной зоны, а укрывается в зданиях и сооружениях. В этом случае строго соблюдается герметизация помещений с использованием средств индивидуальной защиты на верхних или нижних этажах, в зависимости от характера распространения зараженного облака (вида аварийно-химчески опасных веществ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 Продолжительность пребывания эваконаселения в районах их временного размещения может составить от нескольких часов до нескольких сут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 С целью создания условий для организованного проведения эвакуации планируются и осуществляются мероприятия по следующим видам обеспе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транспортно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медицинско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охране общественного порядка и обеспечения безопасности дорожного   движ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инженерному, материально-техническом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связи и оповещ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развед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  Подготовка и проведение мероприятий по первоочередному жизнеобеспечению эвакуированного населения осуществляется комиссиями по ЧС и ОПБ муниципального района, городских и сельских поселений, на которые возлагаются задач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  уточнение численности населения и объемов его потребностей в продукции (услугах) первоочередного обесп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организация подготовки района временного проживания к приёму пострадавшего населения и обеспечения первоочередными коммунально-бытовыми и другими видами услуг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определение приоритетных видов первоочередного жизнеобеспеч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организация оперативного обмена информацией и устойчивого управления силами и средствами, привлеченными к проведению мероприятий первоочередного жизнеобеспечения населения в ЧС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организация непрерывного взаимодействия служб жизнеобеспечения, привлеченных сил и средств военного командования и других ведомст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руководство работами по первоочередному жизнеобеспечению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уточнение районов размещения баз и складов по вопросам жизнеобеспечения населения, выводимого в район временного прожи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организация возведения временных городков с предоставлением необходимых коммунально-бытовых и других видов услуг при недостаточности жилищного фонд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      определение размера финансовых средств, необходимых к выделению из  чрезвычайного резервного фонда или подготовка решения о запросе финансовой (материально-технической) помощи у вышестоящего органа исполнительной власти 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к постановлению  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администрации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от  25.03.2011 № 65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</w:t>
      </w:r>
      <w:r>
        <w:rPr/>
        <w:t>Глава администрации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ажданской обороны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«Агалатовское сельское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Всеволож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СИ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 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ДЕР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решения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_____________ 20______г. №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дание (дом №___), находящийся в населенном пункте (или полностью населенный пунк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нимаемое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мером:   жилая    площадь  _____________________________________________кв. метров и нежилая площадь______________________________________________________кв.метров со всеми надворными постройками, земельным участком и имеющимся запасом топлива подлежит немедленной передаче в распряжениен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овременно с помещением передается следующий   инвентарь и оборуд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ем и сдачу помещения произвести по акту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Глава админист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 » __________________20 ___г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№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к постановлению  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администрации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от  25.03.2011 № 65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</w:t>
      </w:r>
      <w:r>
        <w:rPr/>
        <w:t>Глава администрации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ажданской обороны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 xml:space="preserve">«Агалатовское сельское поселение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Всеволожского района 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.В.СИДОР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»______________20 ___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бследование и согласование пункта размещения в загородной з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предприятия, организации,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аселенном пункте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ород, деревня, посел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городская - сельская  администр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муниципальное образование) _______________________________________________________________________________________________________________________________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АТКАЯ ИНСТРУК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Бланки актов на обследование и согласование пункта размещения в загородной зоне выдаются в четырех экземплярах руководителю объекта экономики (организации, учреждения) органом управления ГО и ЧС администрации МО под расписку в специальной ведомости. Оформленный акт сдается в отдел по делам ГО и ЧС администрации МО в течение 10 суток с момента его полу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Акт  на обследование  и  согласование  пункта  размещения  в  загородной, зоне заполняется в четырех экземплярах: первый - хранится на объекте, второй - в отделе по делам ГО и ЧС администрации МО, третий - в Управлении ГО ЧС категорированного города, четвертый - в волостной, поселков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Акты на обследование и согласование пункта размещения в загородной зоне являются документами строгой отчетности и подлежат учету. Они выдаются управлениями по делам ГО и ЧС категорированных городов руководителям объектов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нижеподписавшиеся, эвакуационная комиссия объекта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наименование предприятия, организация или учрежд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е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лжность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с   одной   стороны,   эвакуационная    комиссия   по   приему,   размещению   и   первоочередному жизнеобеспечению эвакуируемого на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ставе: председателя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лжность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</w:t>
      </w:r>
      <w:r>
        <w:rPr/>
        <w:t>членов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олжность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другой стороны, составили настоящий акт о нижеследующ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го числа произвели изучение назначенного пункта размещения объекта экономики. В результате определи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Размещение рабочих, служащих и членов их семей _______ чел. осуществлять пут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еления         к         местному         населению,         для         чего         предназначили         в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деревня – село - город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ов на________чел. жилой площадью____________кв.м. с №________по №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улице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еле ____ домов, на_______________чел. жилой площадью____________________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№ ______по №______________по улице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Прибывающие рабочие, служащие и члены их семей выгружаю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ж.д. станции____________________   ______чел. в____час.____мин. поезд №___________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бывают автотранспортом__________чел. в_______час._________мин.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       чел. в_____   час._________ мин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Для доставки эваконаселения от пункта высадки до места размещения  решили использо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 автомобилей; _______ автобусов; ________ тракторов с  прицепами;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вод гужевого тран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человек будут следовать пешком. Транспорт для этих целей поставляе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поставку транспорта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Медицинское обследование осуществляетс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 пункте высадки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местах размещения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Обеспечение продуктами питания и предметами первой необходимости возложено на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Обучение детей в количестве_______чел. прибывшего населения будет производится в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Для коммунального и бытового обслуживания использов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баню с пропускной способностью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 пунктов бытового назначения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прачечных и т.д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для обеспечения водой загерметизированные водоисточники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Трудоспособное население__________чел. в течение ______дней устроить на работу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Для создания условий работы объекта экономики (только для продолжающих работу в загородной зоне) в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делены общественные и административные здания и помещения площадью________кв.м.; подсобные помещения________________________площадью ____________________  кв.м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Для подвоза работающей смены в количестве_______чел к станции (пристан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нктам посадки (высадки) и обратно до места размещения в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ел. к станции (пристани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_________час._______м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назначено: ________ автомашин, _______автобусов, _________тракторов с прицеп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 подвод гужевого транспорта;  ___________человек будет следовать пеш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от транспорт поставляется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поставку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О объекта                                               Председатель эвакоприё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                                             _______________________________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      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                                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эвакуационной комиссии объекта     члены эвакоприё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        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          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   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        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</w:t>
      </w:r>
      <w:r>
        <w:rPr/>
        <w:t>М. 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эвакуационной комиссии объекта______________________________________________________________________________________________________________________________________________________________________________________________________________________________________________М.П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</w:t>
      </w:r>
      <w:r>
        <w:rPr/>
        <w:t>Приложение №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к постановлению  глав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администрации М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</w:t>
      </w:r>
      <w:r>
        <w:rPr/>
        <w:t>от  25.03.2011 № 65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ЯЩЕГО СОСТАВА  ЭВАКУАЦИОННО-ПРИЕМНОЙ КОМИССИИ (ЭП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О «АГАЛАТОВСКОЕ СЕЛЬСКОЕ ПОС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ЕВОЛОЖСКИЙ МУНИЦАЛЬНЫЙ РАЙО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ИНГРАД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Я 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эвакуационно-приемной комиссии (ЭПК) подчиняется главе администрации - начальнику гражданской обороны  и является непосредственным начальником для всех членов эвакуационно-приемной комиссии муниципального района. Его решения обязательны к исполнению всеми членами комиссии, эвакуационными органами  поселений и объектов экономики, функционирующих на территории муниципальн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ЭПК отвечает за разработку и своевременную корректировку плана эвакомероприятий МО, подготовку маршрутов эвакуации, безопасных районов к приему эваконаселения и проведение эвакуации населения на безопасные территории при угрозе и возникновении ЧС на потенциально опасных объектах, расположенных на территории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эвакуационно-прием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разработку планирующих документов по организации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роведению и всестороннему обеспечению эвакуационны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ет    контроль    разработки     и     своевременной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корректировки  планирующих  документов  по  организации,   проведению  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сестороннему обеспечению эвакуационных мероприятий в поселения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униципального район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существляет контроль подготовки  безопасных районов к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риему, размещению и всестороннему обеспечению эваконаселения из г. Санкт-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етербурга, г. Сосновый Бор и при ЧС на потенциально опасных объектах  муницип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существляет контроль организации подготовки и готовност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дчиненных эвакоорганов к выполнению задач по предназначению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регулярно   проводит   заседания   членов   эвакуационно-приемной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комиссии по вопросам планирования, проведения и всестороннего обеспечени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рганизует  и  поддерживает  тесное  взаимодействие  с  эвакокомиссиями Ленинградской области, районов г. Санкт-Петербурга, поселений района, организациями,  органами военного    управления    по    вопросам    выделения    транспортных    средств, совместного     использования     транспортных    коммуникаций,     организации комендантской   службы   по   маршрутам   эвакуации,   согласования   районов размещения эваконаселения в безопасных районах, подготовки защитных сооружен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 получением распоряжения о проведении эвако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оповещение эвакуационных органов всех уровней</w:t>
      </w:r>
    </w:p>
    <w:p>
      <w:pPr>
        <w:pStyle w:val="Normal"/>
        <w:rPr/>
      </w:pPr>
      <w:r>
        <w:rPr>
          <w:rFonts w:cs="Times New Roman"/>
        </w:rPr>
        <w:t xml:space="preserve">  </w:t>
      </w:r>
      <w:r>
        <w:rPr/>
        <w:t>о начале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устойчивое управление с  подчиненными и взаимодействующими эвакоорганами, контролирует подачу транспорта на пункты посад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существляет контроль  выполнения разработанных и уточненны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 конкретным условиям обстановки планов приёма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уководит  работой   подчиненных   эвакоорганов   по   выполнению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мероприятий в установленные сро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 xml:space="preserve">- организует первоочередное обеспечение эваконаселения в местах его размещения;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совместно с органами внутренних дел планирует выделение личног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остава УВД для обеспечения общественного порядка в ходе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информирует эвакоприемные комиссии о количестве принимаемого населения,   материальных   ценностей   по   времени   и   видам транспорт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сбор, обобщение и анализ данных о ходе эвакомероприятий, докладывает Главе администрации района и в эвакокомиссию Ленинградской области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Я ПРЕДСЕД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</w:t>
      </w:r>
      <w:r>
        <w:rPr/>
        <w:t>Заместитель председателя эвакуационно-приемной комиссии подчиняется председателю ЭПК и непосредственно организует работу групп эвакуационно-приемной комиссии. Принимаемые решения и порядок доведения соответствующих указаний до исполнителей по вопросам планирования, организации подготовки и проведения эвакуационных мероприятий, транспортного обеспечения эвакомероприятий и первоочередного жизнеобеспечения пострадавшего населения  согласовывает с председателем ЭПК муниципального образования. В отсутствие председателя ЭПК принимает на себя руководство эвакуационно-приемной комисси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эвакуационно-прием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абатывает   годовые   планы   работы   эвакуационно-приемной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комиссии муниципального образования и своевременно представляет их н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утверждение председателю ЭП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уточняет   порядок   оповещения   и   сбора   членов   эвакуационно-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риемной комиссии и утверждает его у председателя ЭП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уточняет списки членов эвакуационно-приемной комиссии и пр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необходимости по согласованию с председателем ЭПК вносит изменения в ее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оста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   подготовку    вопросов,    выносимых    на    заседани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уационно-приемной комиссии, доводит принятые на заседаниях комисси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ешения до исполнителей и контролирует их выполнени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точняет и корректирует расчеты по эвакуации населения из г.Санкт-Петербурга, г. Сосновый Бор и при ЧС на потенциально опасных объектах муни ципального образования для   размещения   эваконаселения   в   безопасных районах и первоочередного жизнеобеспечения эвакуированн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поручению председателя ЭПК планирует   и   осуществляет   проверку   эвакуационных   органов  поселений и  объектов  экономики  по  вопросам подготовки руководящего состава к проведению эвакомероприятий, готовности эвакоорганов к выполнению задач по предназначению и базы районов размещения к приему и первоочередному жизнеобеспечению эвако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</w:t>
      </w:r>
      <w:r>
        <w:rPr/>
        <w:t>С получением распоряжения на проведение эвако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ролирует оповещение и сбор членов эвакоприёмн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рабатывает постановление на развертывание  эвакуационных  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приемных органов муниципального образования и объектов экономи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сбор и учет поступающих докладов и донесений о ходе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общает поступающую информацию, готовит доклады, отчеты 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ходе   эвакомероприятий   главе   администрации  -   начальнику   ГО   муниципального образования и в вышестоящие органы управл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А ШТАБА ЭП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эвакуационно-приемной комиссии - начальник штаба ЭПК подчиняется председателю комиссии и организует работу соответствующих групп комиссии, обеспечивающих эвакуацию, прием, размещение и первоочередное жизнеобеспечение эваконаселения;  прием и размещение материальных, культурных ценностей, сельскохозяйственных животных и кормов. Он работает под руководством председателя Э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 эвакуационно-приемной комиссии - начальник штаба ЭП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работу эвакоприёмной комиссии муницип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рганизует подготовку подчиненных эвакоорганов к выполнению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задач    по    приему,    размещению    и    первоочередному    жизнеобеспечению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населения, приему и размещению материальных и культурных ценностей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ельскохозяйственных животных и кормов в безопасных рай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рганизует взаимодействие с органами военного командования п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опросам   выделения   транспортных   средств,    совместного   использовани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транспортных    коммуникаций,    организации    комендантской    службы    н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аршрутах эвакуации, согласования районов размещения эваконаселения  на безопасных территория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учением распоряжения на проведение эвако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развёртывает  эвакоприемную  комиссию  муницип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ролирует развертывание пунктов высадки, ППЭ и ПЭП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организует работу эвакокомиссии  по приёму эваконаселения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и его первоочередному обеспечению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рганизует работу  по  доведению  до  населения,  через  средств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ассовой информации складывающейся обстановк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вносит соответствующие предложения в решения, распоряжения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указания председателя ЭПК по организации и проведению эвакомероприятий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А ШТАБНОЙ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штабной группы ЭПК подчиняется председателю эвакуационно-приемной комиссии, работает под руководством заместителя председателя - начальника штаба ЭПК и оказывает ему всестороннюю помощь в организации планирования, подготовки, проверки готовности эвакоорганов муниципального образования и объектов экономики, а также в организации и проведении эвакоприёмных 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штабной группы ЭП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имает участие в разработке годовых планов работы ЭПК  муниципального района, документов по планированию, подготовке и организации деятельности эвакоорганов, организации и проведению эвакоприемных мероприятий и решении других вопросов деятельности ЭПК муницип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имает  участие  в  организации   оповещения   и  сбора  члено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уационно-приемной 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ведет    протоколы    рабочих    заседаний    эвакуационно-приемной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комисс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уточняет   списки   членов   ЭПК   и   контролирует   порядок   и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повещения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казывает помощь заместителю председателя ЭПК в подготовке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опросов,   выносимых   на   заседания   эвакуационно-приемной   комиссии,   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рганизации плановой деятельности ЭПК и принимает участие в решени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рганизационных вопрос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участвует  в  проверках  эвакуационных  органов  муниципальны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бразований поселений и объектов экономики по вопросам подготовки руководящего состава    к    проведению    эвакомероприятий,    готовности    эвакоорганов    к выполнению задач по предназначению и базы районов размещения и первоочередному жизнеобеспечению эвакуируемого на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учением распоряжения на проведение эвако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вует    в    разработке     распоряжений     на     развертывание  эвакоприемных  органов  муниципального  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ет  учет   поступающих   докладов   и донесений о ходе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принимает участие в подготовке докладов, отчетов о ходе эвакуаци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главе  администрации - начальнику  ГО  муниципального образования и  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ышестоящие органы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ролирует ведение учета принятых и отданных в ходе эвакуаци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аспоряжений, доведение принятых решений до исполнителей и поступление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докладов об их исполнении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Я НАЧАЛЬНИКА ШТАБНОЙ ГРУППЫ 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Заместитель начальника штабной группы ЭПК подчиняется начальнику штабной группы и работает под его непосредственным руководством. Ему подчиняются технические работники штабной группы Э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вечает за сбор и постоянную корректировку данных о численности всех категорий эваконаселения; количестве материальных и культурных ценностей, обеспечение их сохранности в период эвакуации и размещения в безопасных районах; количестве сельскохозяйственных животных и кормов, подлежащих эвакуации в безопасные районы, а также представление информации о ходе эвакомероприятий председателю ЭП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штабной группы ЭПК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работу по сбору и уточнению данных о численност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населения,       количестве      материальных      и      культурных       ценностей, сельскохозяйственных    животных    и    кормов,    подлежащих    эвакуации    в безопасные райо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местно с группой транспортного обеспечения ЭПК муниципального района уточняет    расчеты    на    выделение    транспортных    средств    для  проведения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ит предложения в решения (распоряжения) председателя ЭПК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    организации    учета    эваконаселения ,    по    учету    подлежащих    эвакуации материальных    и    культурных    ценностей,    подготовке    мест    раз- мещения сельскохозяйственных животных и кормов в безопасных районах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учением распоряжения на проведение эваку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работу по уточнению эвакуационных списк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ролирует готовность эвакоприемных органов муниципальног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бразования  к приему и размещению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местно с труппой транспортного обеспечения контролирует поставку транспортных средств к местам погрузки    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ет   сбор   данных   о   ходе   выдвижения,   перемещения автоколонн с эваконаселением по маршрутам эвакуации и прибытия в конечные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унк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9. Готовит доклады председателю ЭПК о ходе эвакомероприятий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ывоза    материальных    и    культурных    ценностей,    сельскохозяйственны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животных   и   кормов   в   безопасные   районы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                                                                       НАЧАЛЬНИКА ГРУППЫ УПРАВЛЕНИЯ И СВЯЗИ 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уппы управления подчиняется председателю эвакуационно-приемной комиссии и работает под его непосредственным руковод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отвечает за: обеспечение устойчивого управления эвакоприёмными мероприятиями; непрерывное взаимодействие с территориальными органами федеральных органов исполнительной власти по вопросам совместных действий в период подготовки и проведения эвакомероприятий; готовность системы связи и оповещения, организацию и поддержание бесперебойной связи с вышестоящими, взаимодействующими и подчиненными эвакоорганами; организацию своевременного информирования населения по эвакуационным вопрос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уппы у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рганизует устойчивое управление подготовкой и проведением эвакомероприятий на территории  муниципального образо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 xml:space="preserve">- организует и поддерживает в  готовности систему связи и оповещения, 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беспечивает рабочие группы ЭПК оргтехникой  и средствами связ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разрабатывает схему оповещения и связи при проведении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ит предложения по вопросам совершенствования системы управления, связи и оповещ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учением распоряжения на проведение эвако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приведение   в   готовность   системы оповещения, связи и управления эвакомероприятия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о распоряжению председателя ЭПК организует и контролирует оповещение населения, взаимодействующих и подчиненных эвакоорганов о начале эвако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кладывает  председателю  ЭПК  о  ходе  оповещения  населения 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орган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ивает сбор и передачу     информации     о     ходе проведения эвакомероприятий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Я НАЧАЛЬНИКА ГРУППЫ УПРАВЛЕНИЯ И СВЯЗ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группы управления подчиняется начальнику группы и работает под его руководством. Он организует работу группы по обеспечению связи, оповещения и управления эвакоприёмными мероприятиями на территории  муниципального образ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начальника группы управ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принимает участие в разработке и корректуре документов по эвакомероприятия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организует специальную подготовку личного состава группы управ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разрабатывает функциональные обязанности личному составу группы управления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учением распоряжения на проведение эвако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прибывает к месту сб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связь ЭПК  муниципального образования с ЭПК поселений, приёмными эвакопунктами, колоннами эвакуируемы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ивает бесперебойную работу оргтехники ЭП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 отсутствии начальника группы управления выполняет его обязанности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 НАЧАЛЬНИКА ГРУПП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АНСПОРНОГО ОБЕСПЕЧЕНИЯ ЭВАКУАЦИОННО-ПРИЕМ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уппы транспортного обеспечения подчиняется председателю ЭПК и работает под его руководством. Он отвечает за организацию планирования и подготовку транспортных средств к эвакоперевозкам, а также планирование маршрутов к проведению эвакомероприят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уппы транспортного обеспеч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</w:t>
      </w:r>
      <w:r>
        <w:rPr/>
        <w:t>- организует и контролирует разработку и своевременное уточнение расчетов на выделение транспорта для проведения эвакоприёмных мероприяти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ет контроль за состоянием и готовностью транспорта,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выделяемого для проведения эвакоперевозок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разрабатывает графики вывоза эваконаселения с промежуточных эвакопунктов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частвует в выработке маршрутов эвакуации населения в загородную зону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планирует выделение личного состава ГИБДД для регулировани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движения и сопровождения эвакуационных колонн на маршрутах эвак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готовит предложения председателю ЭПК по улучшению дорожног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крытия, дооборудования мостов, организации объездных пу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   подготовку    ремонтно-восстановительных     баз     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редприятий    по    проведению     ремонтно-восстановительных     работ     н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врежденной технике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ит соответствующие решения (распоряжения) председател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ПК по своему направлению работы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С получением распоряжения на проведение эвакомероприят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беспечивает     поставку     транспорта     на     пункты     посадк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ролирует   движение   транспортных   колонн   по   маршрутам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уации и прибытие их на пункты высадки в безопасные район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овместно с ГИБДД организует регулирование движения 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опровождение эвакоколонн по установленным маршрутам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 техническое   обслуживание  транспортных  средств  и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набжение горюче-смазочными материалам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</w:t>
      </w:r>
      <w:r>
        <w:rPr/>
        <w:t>- готовит    предложения    председателю    ЭПК    по    транспортным вопросам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УНКЦИОНАЛЬНЫЕ ОБЯЗА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А ГРУППЫ СЛУЖБ ОБЕСПЕЧЕНИЯ ЭВАКОМЕРОПРИЯТИЙ И ПЕРВООЧЕРЕДНОГО ЖИЗНЕОБЕСПЕЧЕНИЯ ЭВАКОНАСЕЛЕНИЯ ЭВАКУАЦИОННО-ПРИЕМНОЙ КОМИ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уппы служб обеспечения эвакомероприятий и первоочередного жизнеобеспечения эваконаселения подчиняется председателю ЭПК и работает под его руководством. Он отвечает за организацию планирования и подготовку продовольственных, вещевых, материально-технических, строительных, ГСМ и других видов средств, а также необходимых сил для организации обеспечения эвакоприемных мероприятий и первоочередного жизнеобеспечения эвакуированного населения в безопасных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группы служб обеспечения эвакомероприятий и первоочередного жизнеобеспечения эваконас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ует и контролирует разработку и своевременное уточнение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асчетов   на   выделение   сил   и   средств  для проведения   эвакоприёмны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ероприятий, потребности  по  всем   видам  первоочередного жизнеобеспечения эвакуируемого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существляет контроль за готовностью организаций и учреждений, обеспечивающих проведение эвакомероприятий и осуществляющих      первоочередное      жизнеобеспечение      эвакуированного населения в безопасных районах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уточняет    расчеты    на    поставку    необходимых    материально-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технических   и   других   средств   в   безопасные   районы   для   ускоренног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строительства и ввода в строй палаточных городков и сборно-щитовых домико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населению, необеспеченному необходимыми площадями для прожива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планирует   и согласовывает  выделение   личного   состава   УВД   для поддержания общественного порядка в безопасных районах;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</w:t>
      </w:r>
      <w:r>
        <w:rPr/>
        <w:t>- уточняет расчеты материально-технических и строительных средст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для укрепления  дорожного   покрытия,   дооборудованию   мостов,   прокладке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бъездных путей маршрутов эвакуации в военное врем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точняет потребность в ГСМ, расчеты по организации специальной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бработки техники и санитарной обработки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определяет   возможности   топливно-энергетического   обеспечени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районов размещения пострадавшего 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</w:t>
      </w:r>
      <w:r>
        <w:rPr/>
        <w:t>- уточняет расчеты по наличию и готовности к использованию средст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коллективной защиты эваконаселения на ПЭП и в районах размещ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отовит соответствующие решения (распоряжения) председателя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ПК по своему направлению работы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точняет наличие и места расположения баз и складов по снабжению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эваконаселения и объемы заложенной на них продук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уточняет состояние водоисточников, систем водоснабжения, пункто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общественного питания и торговли и их мощности в безопасных районах, 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также возможности энерго-топливообеспечения и предоставления необходимы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коммунально-бытовых услуг, медицинского обеспечения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контролирует  готовность  развертывания  подвижных  пунктов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итания, медицинских пунктов, пунктов вещевого снабжения, пунктов обогрева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и т.д. на маршрутах пешей эвакуаци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пределяет    потребность    в    строительстве    быстровозводимых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защитных сооружений и уточняет места их возведения в безопасных район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лучением распоряжения на проведение эваку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     </w:t>
      </w:r>
      <w:r>
        <w:rPr/>
        <w:t>- организует работу группы  по первоочередному жизнеобеспечению эваконаселения в безопасных районах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нимает   экстренные   меры   по   восстановлению   нарушенного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дорожного   покрытия,   ремонту   мостов,   при необходимости организует работу по наведению переправ и оборудованию объездных путей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/>
        <w:t>- контролирует ход работ по строительству БВУ в районах размещения эваконаселения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4.    Осуществляет    сбор    и    обобщение    данных    по    выполнению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мероприятий    всестороннего    обеспечения    эвакомероприятий    и    первоочередного жизнеобеспечения     эвакуируемого     населения     в     безопасных     районах, разрабатывает    соответствующие    донесения,    распоряжения    и    решения председателя эвакуационно-приемной комиссии муниципального образов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urier New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0:22:00Z</dcterms:created>
  <dc:creator>1</dc:creator>
  <dc:description/>
  <cp:keywords/>
  <dc:language>en-US</dc:language>
  <cp:lastModifiedBy>1</cp:lastModifiedBy>
  <dcterms:modified xsi:type="dcterms:W3CDTF">2013-03-18T05:21:00Z</dcterms:modified>
  <cp:revision>4</cp:revision>
  <dc:subject/>
  <dc:title>АДМИНИСТРАЦИЯ БОЧКАРЕВСКОГО СЕЛЬСОВЕТА</dc:title>
</cp:coreProperties>
</file>