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 xml:space="preserve">                                                                        проект</w:t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Т ДЕПУТАТОВ БОЧКАРЕВСКОГО СЕЛЬСОВЕТА</w:t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РЕПАН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 сесси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«__»____201_г.       №___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равил соблюдения тишины и покоя граждан в ночное</w:t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я суток на территории Бочкаревского сельсовета  Черепановского района Новосибирской област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Новосибирской области от 14.02.2003 №99 «Об административных правонарушениях в Новосибирской области»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Уставом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чкаревского 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овет депутатов Бочкаревского сельсовета Черепановского района Новосибирской области</w:t>
      </w:r>
    </w:p>
    <w:p>
      <w:pPr>
        <w:pStyle w:val="Normal"/>
        <w:shd w:fill="FFFFFF" w:val="clear"/>
        <w:spacing w:lineRule="atLeast" w:line="3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прилагаемые Правила соблюдения тишины и покоя граждан в ночное время суток на территории Бочкаревского сельсовета Черепановского района Новосибирской области.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решение в газете «Сельские ведомости».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Решение вступает в силу с момента опубликования.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Бочкаревского  сельсовета                          В.И.Калиновский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чкаревского сельсовета                                     В.Я.Шифман</w:t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467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left="467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467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о </w:t>
      </w:r>
    </w:p>
    <w:p>
      <w:pPr>
        <w:pStyle w:val="Normal"/>
        <w:shd w:fill="FFFFFF" w:val="clear"/>
        <w:spacing w:lineRule="atLeast" w:line="240" w:before="0" w:after="0"/>
        <w:ind w:left="467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м Совета депутатов</w:t>
      </w:r>
    </w:p>
    <w:p>
      <w:pPr>
        <w:pStyle w:val="Normal"/>
        <w:shd w:fill="FFFFFF" w:val="clear"/>
        <w:spacing w:lineRule="atLeast" w:line="240" w:before="0" w:after="0"/>
        <w:ind w:left="4678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чкаревского сельсовета Черепановского района Новосибирской области</w:t>
      </w:r>
    </w:p>
    <w:p>
      <w:pPr>
        <w:pStyle w:val="Normal"/>
        <w:shd w:fill="FFFFFF" w:val="clear"/>
        <w:spacing w:lineRule="atLeast" w:line="252" w:before="0" w:after="0"/>
        <w:ind w:left="4678" w:firstLine="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___201__г. №___</w:t>
      </w:r>
    </w:p>
    <w:p>
      <w:pPr>
        <w:pStyle w:val="Normal"/>
        <w:shd w:fill="FFFFFF" w:val="clear"/>
        <w:spacing w:lineRule="atLeast" w:line="252" w:before="0" w:after="0"/>
        <w:ind w:left="5664" w:firstLine="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ind w:left="5664" w:firstLine="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людения тишины и покоя граждан в ночное время суток на территории Бочкаревского сельсовета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устанавливаются в целях обеспечения тишины и покоя граждан на территории  Бочкаревского сельсовета Черепановского района Новосибирской области (далее –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К ночному времени суток относится время с 22.00 часов до 6.00 ча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местному времени.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щищаемыми от нарушения покоя граждан и тишины в ночное время суток помещениями и территориями в муниципальном образовании являются: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мещения больниц;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вартиры жилых домов, помещения детских садов, школ;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омера гостиниц и жилые комнаты общежитий;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дъезды, лестничные клетки и другие места общего пользования жилых домов, больниц, гостиниц и общежитий;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территории больниц, детских садов, школ, гостиниц и общежитий, придомовые территории;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лощадки (детские, спортивные, игровые) на территории микрорайонов и групп жилых домов;</w:t>
      </w:r>
    </w:p>
    <w:p>
      <w:pPr>
        <w:pStyle w:val="Normal"/>
        <w:shd w:fill="FFFFFF" w:val="clear"/>
        <w:spacing w:lineRule="atLeast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другие места постоянного или временного проживания граждан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Действия, нарушающие тишину и покой граждан в ночное время суток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 действиям, нарушающим тишину и покой граждан, относятся действия, совершенные путем: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гры на музыкальных инструментах, пения, громких выкриков, использования телевизоров, радиоприемников, магнитофонов и других звуковоспризводящих устройств, а также устройств звукоусиления в кафе, барах, ресторанах, клубах, дискотеках, других объектах, занимаемых юридическими лицами или индивидуальными предпринимателями, осуществляющими деятельность в сфере отдыха, развлечений или торговли, или установленных на объектах торговли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епринятия владельцем транспортного средства мер по своевременному отключению сигналов охранной сигнализации транспортного средства или использования владельцем транспортного средства неисправной охранной сигнализации транспортного средства, а также использования установленных в транспортном средстве телевизоров, радиоприемников, магнитофонов и других звуковоспроизводящих устройств, в том числе устройств звукоусиления, пользования автотранспортными средствами с неисправными системами глушения выхлопных газов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использования пиротехнических изделий, в том числе устройства фейерверков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роизводства санкционированных работ по переустройству и перепланировке жилых и нежилых помещений в жилых домах, создающих повышенный шум или вибр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Запрещается соверш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ых действий, производящих шум и нарушающих тишину и покой граждан, в том числе личные действия граждан, механических средств и технических устрой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 22.00 часов до 6.00 часов по местному времени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исключением проведения аварийных и спасательных работ, а также других неотложных работ, необходимых для обеспечения безопасности граждан либо функционирования объектов жизнеобеспече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Ответственность за нарушение настоящих Правил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нарушение настоящих Правил граждане, юридические лица и индивидуальные предприниматели несут ответственность в порядке, установленном Законом Новосибирской области  от 14.02.2003 №99 «Об административных правонарушениях в Новосибирской области»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08bb3e21-585b-4e89-ad4f-4255c4a784d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30:00Z</dcterms:created>
  <dc:creator>Пользователь</dc:creator>
  <dc:description/>
  <cp:keywords/>
  <dc:language>en-US</dc:language>
  <cp:lastModifiedBy>1</cp:lastModifiedBy>
  <cp:lastPrinted>2013-03-26T13:28:00Z</cp:lastPrinted>
  <dcterms:modified xsi:type="dcterms:W3CDTF">2013-03-26T07:28:00Z</dcterms:modified>
  <cp:revision>10</cp:revision>
  <dc:subject/>
  <dc:title/>
</cp:coreProperties>
</file>